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MANIFESTAZIONE DI INTERESS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ATTIVITA’ DI MENTORING   per i DD.SS di nuova nomina</w:t>
      </w:r>
      <w:r>
        <w:rPr>
          <w:rFonts w:eastAsia="Calibri" w:cs="Calibri" w:ascii="Calibri" w:hAnsi="Calibri"/>
          <w:color w:val="000099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99"/>
          <w:szCs w:val="24"/>
          <w:lang w:eastAsia="en-US"/>
        </w:rPr>
        <w:t>a.s. 2018/2019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color w:val="000099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color w:val="000099"/>
          <w:sz w:val="28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NUMERO AMBITO TERRITORIALE 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la provincia  per la 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gli ambiti territoriali per i quali si è disponibili (max 3)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439"/>
        <w:gridCol w:w="2151"/>
        <w:gridCol w:w="196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AA.SS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2"/>
        <w:szCs w:val="22"/>
      </w:rPr>
      <w:t>via Ponte della Maddalena, 55- 80142  Napoli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tel. 081 5576401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4:00Z</dcterms:created>
  <dc:creator>Ministero Pubblica Istruzione</dc:creator>
  <dc:description/>
  <dc:language>en-US</dc:language>
  <cp:lastModifiedBy>Administrator</cp:lastModifiedBy>
  <cp:lastPrinted>2014-09-16T11:02:00Z</cp:lastPrinted>
  <dcterms:modified xsi:type="dcterms:W3CDTF">2019-02-25T10:44:00Z</dcterms:modified>
  <cp:revision>2</cp:revision>
  <dc:subject/>
  <dc:title>PROT</dc:title>
</cp:coreProperties>
</file>